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42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25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бавке услуге израде Програма локаци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–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ликоване у три парт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израде Програма локација – обликоване у три партије, планиране Планом набавки на које се закон не примењује под редним бројем 20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 Партија-Услуга израде Програма локација тезг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I Партија- Услуга израде Програма локација такси стајалиш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III Партија- Услуга израде Програма о измени и допуни Програма локација за постављање привремено монтажно демонтажних објеката - киоска на јавној површини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годину (''Службени лист града Крагујевца'', број 36/22</w:t>
      </w:r>
      <w:r>
        <w:rPr>
          <w:rFonts w:cs="Arial" w:ascii="Arial" w:hAnsi="Arial"/>
          <w:sz w:val="22"/>
          <w:szCs w:val="22"/>
          <w:lang w:val="ru-RU"/>
        </w:rPr>
        <w:t xml:space="preserve"> и 14/23</w:t>
      </w:r>
      <w:r>
        <w:rPr>
          <w:rFonts w:cs="Arial" w:ascii="Arial" w:hAnsi="Arial"/>
          <w:sz w:val="22"/>
          <w:szCs w:val="22"/>
          <w:lang w:val="sr-RS"/>
        </w:rPr>
        <w:t xml:space="preserve">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Функција 130, Апропријација </w:t>
      </w:r>
      <w:r>
        <w:rPr>
          <w:rFonts w:cs="Arial" w:ascii="Arial" w:hAnsi="Arial"/>
          <w:sz w:val="22"/>
          <w:szCs w:val="22"/>
          <w:lang w:val="ru-RU"/>
        </w:rPr>
        <w:t>408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на четвртом нивоу 4235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е о пружању услуге израде Програма локациј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ликоване у три партије, у име града Крагујевца – Градске управе за комуналне послове закључиће са изабраним пружаоцем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израде Програма локација – обликоване у три партије (у даљем тексту: Закључак)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,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израде Програма локација – обликоване у три партиј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  и примен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ужаоцем услуге након спроведеног поступка набавке, ради благовременог спровођења поступака за постављање тезги, такси стајалишта и монтажно-демонтажних објеката на јавним површинам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bCs/>
          <w:sz w:val="22"/>
          <w:szCs w:val="22"/>
          <w:lang w:val="ru-RU" w:eastAsia="sr-Latn-RS"/>
        </w:rPr>
      </w:r>
    </w:p>
    <w:p>
      <w:pPr>
        <w:pStyle w:val="Normal"/>
        <w:ind w:left="57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Маја Ангеловск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Times New Roman"/>
      <w:sz w:val="24"/>
      <w:szCs w:val="24"/>
      <w:lang w:val="sr-CS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8-21T10:51:00Z</cp:lastPrinted>
  <dcterms:modified xsi:type="dcterms:W3CDTF">2023-08-25T10:22:00Z</dcterms:modified>
  <cp:revision>74</cp:revision>
  <dc:subject/>
  <dc:title/>
</cp:coreProperties>
</file>